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2326" w:topFromText="0" w:vertAnchor="page"/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88"/>
        <w:gridCol w:w="774"/>
        <w:gridCol w:w="236"/>
        <w:gridCol w:w="7523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8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ZAVOD ZA PROSTORNO UREĐENJE SISAČKO-MOSLAVAČKE ŽUPANIJE</w:t>
            </w:r>
          </w:p>
        </w:tc>
      </w:tr>
      <w:tr>
        <w:trPr>
          <w:trHeight w:val="11823" w:hRule="atLeast"/>
        </w:trPr>
        <w:tc>
          <w:tcPr>
            <w:tcW w:w="21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NAZIV 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REALIZACIJA FINANCIJSKOG PLAN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KAZATELJ USPJEŠNOSTI IZVRŠENJA CILJEVA PROGRA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hd w:val="clear" w:color="auto" w:fill="EAF1DD" w:themeFill="accent3" w:themeFillTint="33"/>
              <w:spacing w:before="100" w:after="100"/>
              <w:ind w:left="295" w:hanging="295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EDOVITA DJELATNOST ZAVODA ZA PROSTORNO UREĐENJE</w:t>
            </w:r>
          </w:p>
          <w:p>
            <w:pPr>
              <w:pStyle w:val="Normal"/>
              <w:widowControl w:val="false"/>
              <w:shd w:val="clear" w:color="auto" w:fill="EAF1DD" w:themeFill="accent3" w:themeFillTint="33"/>
              <w:spacing w:before="100" w:after="100"/>
              <w:ind w:left="295" w:hanging="295"/>
              <w:jc w:val="both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     </w:t>
            </w:r>
            <w:r>
              <w:rPr>
                <w:rFonts w:cs="Tahoma" w:ascii="Tahoma" w:hAnsi="Tahoma"/>
                <w:b/>
                <w:sz w:val="18"/>
              </w:rPr>
              <w:t>SISAČKO-MOSLAVAČKE ŽUPANIJE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10"/>
                <w:szCs w:val="10"/>
                <w:lang w:eastAsia="en-US"/>
              </w:rPr>
            </w:pPr>
            <w:r>
              <w:rPr>
                <w:rFonts w:cs="Tahoma" w:ascii="Tahoma" w:hAnsi="Tahoma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Djelatnost Zavoda u obavljanju poslova prostornog uređenja usmjerena je prema stvaranju uvjeta za učinkovitiju provedbu sustava prostornog uređenja, odnosno racionalno i svrhovito korištenje prostora, uz očuvanje svih prirodnih, kulturnih i drugih zaštićenih vrijednosti te uvažavanje sveukupnog gospodarskog, društvenog i kulturnog razvitka utemeljenog na principu prostorne održivosti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10"/>
                <w:szCs w:val="10"/>
                <w:lang w:eastAsia="en-US"/>
              </w:rPr>
            </w:pPr>
            <w:r>
              <w:rPr>
                <w:rFonts w:cs="Tahoma" w:ascii="Tahoma" w:hAnsi="Tahoma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  <w:t>Glavni i prioritetni cilj redovite djelatnosti  Zavoda za prostorno uređenje Sisačko-moslavačke županije (nastavno u tekstu: Zavod) je učinkovito, efikasno i kontinuirano izvršavanje poslova iz djelokruga rada Zavoda. Ovaj cilj ostvaruje se osiguravanjem plaća, materijalnih rashoda koji su potrebni za poslovanje Zavoda te osiguravanjem kontinuiranog stručnog usavršavanja svih zaposlenika Zavod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10"/>
                <w:szCs w:val="1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  <w:t>Sukladno odredbama Zakona i Statuta, Zavod financijska sredstva za svoj rad ostvaruje iz više izvora. U promatranom razdoblju Zavod je ostvario sljedeće prihode: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tbl>
            <w:tblPr>
              <w:tblStyle w:val="Reetkatablice"/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808"/>
              <w:gridCol w:w="1808"/>
              <w:gridCol w:w="1808"/>
              <w:gridCol w:w="1808"/>
            </w:tblGrid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 xml:space="preserve">PRIHODI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.1. – 30.6.2021.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PLANIRANO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REALIZIRANO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%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SVEUKUPNI PRIHODI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2.672.150,00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.264.597,51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7,33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 xml:space="preserve">6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PRIHODI POSLOVANJA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2.502.150,00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.264.597,51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50,54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67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PRIHODI IZ NADLEŽNOG PRORAČUNA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2.322.100,00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.140.915,68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9,13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64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PRIHODI OD FINANCIJSKE IMOVINE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50,00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,83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3,66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66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PRIHODI OD PRUŽENIH USLUGA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80.000,00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73.680,00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0,93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92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REZULTAT POSLOVANJA VLASTIT IZVOR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70.000,00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0,00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0,00</w:t>
                  </w:r>
                </w:p>
              </w:tc>
            </w:tr>
            <w:tr>
              <w:trPr/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 xml:space="preserve">63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TEKUĆE POMOĆI IZ PRORAČUNA KOJI IM NIJE NADLEŽAN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0,00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50.000,00</w:t>
                  </w:r>
                </w:p>
              </w:tc>
              <w:tc>
                <w:tcPr>
                  <w:tcW w:w="18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  <w:t xml:space="preserve">Sukladno planiranim prihodima, prema gore prikazanoj tablici, razvidno je ostvarenje prihoda u realnim granicama u promatranom razdoblju. 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  <w:t>Nadalje, vlastiti prihodi od pruženih usluga ostvareni su i više od planiranog u promatranom razdoblju, s obzirom na tešku situaciju u cijeloj županiji uzrokovanu potresom i covidom 19, što ukazuje da se djelatnost Zavoda odvija redovito i na kvalitetan način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tbl>
            <w:tblPr>
              <w:tblStyle w:val="Reetkatablice"/>
              <w:tblW w:w="7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459"/>
              <w:gridCol w:w="1458"/>
              <w:gridCol w:w="1"/>
              <w:gridCol w:w="1458"/>
              <w:gridCol w:w="1"/>
              <w:gridCol w:w="1459"/>
              <w:gridCol w:w="1460"/>
            </w:tblGrid>
            <w:tr>
              <w:trPr/>
              <w:tc>
                <w:tcPr>
                  <w:tcW w:w="2917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RASHODI 1.1. – 30.6.2021.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PLANIRANO</w:t>
                  </w:r>
                </w:p>
              </w:tc>
              <w:tc>
                <w:tcPr>
                  <w:tcW w:w="1460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REALIZIRANO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%</w:t>
                  </w:r>
                </w:p>
              </w:tc>
            </w:tr>
            <w:tr>
              <w:trPr/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SVEUKUPNI RASHODI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2.672.150,00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.241.199,13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6,45</w:t>
                  </w:r>
                </w:p>
              </w:tc>
            </w:tr>
            <w:tr>
              <w:trPr/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3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RASHODI POSLOVANJA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2.608.150,00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.184.833,13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5,43</w:t>
                  </w:r>
                </w:p>
              </w:tc>
            </w:tr>
            <w:tr>
              <w:trPr/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31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RASHODI ZA ZAPOSLENE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.987.000,00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878.704,79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4,22</w:t>
                  </w:r>
                </w:p>
              </w:tc>
            </w:tr>
            <w:tr>
              <w:trPr/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32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MATERIJALNI RASHODI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618.800,00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304.334,74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9,18</w:t>
                  </w:r>
                </w:p>
              </w:tc>
            </w:tr>
            <w:tr>
              <w:trPr/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34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FINANCIJSKI RASHODI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2.350,00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1.793,60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76,32</w:t>
                  </w:r>
                </w:p>
              </w:tc>
            </w:tr>
            <w:tr>
              <w:trPr/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RASHODI ZA NABAVU NEFINANCIJSKE IMOVINE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64.000,00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56.366,00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88,07</w:t>
                  </w:r>
                </w:p>
              </w:tc>
            </w:tr>
            <w:tr>
              <w:trPr/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1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RASHODI ZA NABAVU NEPROIZVODNE DUGOTRAJNE IMOVINE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0,00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0,00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42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RASHODI ZA NABAVU PROIZVODNE DUGOTRAJNE IMOVINE</w:t>
                  </w:r>
                </w:p>
              </w:tc>
              <w:tc>
                <w:tcPr>
                  <w:tcW w:w="145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64.000,00</w:t>
                  </w:r>
                </w:p>
              </w:tc>
              <w:tc>
                <w:tcPr>
                  <w:tcW w:w="145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56.366,00</w:t>
                  </w:r>
                </w:p>
              </w:tc>
              <w:tc>
                <w:tcPr>
                  <w:tcW w:w="14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Tahoma" w:hAnsi="Tahoma" w:cs="Tahoma"/>
                      <w:color w:val="000000" w:themeColor="text1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00" w:themeColor="text1"/>
                      <w:kern w:val="0"/>
                      <w:sz w:val="16"/>
                      <w:szCs w:val="16"/>
                      <w:lang w:val="hr-HR" w:eastAsia="en-US" w:bidi="ar-SA"/>
                    </w:rPr>
                    <w:t>88,07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  <w:t>Sukladno gore prikazanoj tablici, prosječan stupanj izvršenosti rashodovne strane Financijskog plana Zavoda u okviru programa „Redovita djelatnost“ javne ustanove Zavod za prostorno uređenje Sisačko-moslavačke županije iznosi 46,45 %, što ukazuje da su sredstva vrlo racionalno korištena za redovan rad i kvalitetno obavljanje osnovne djelatnosti Zavoda s obzirom na sve okolnosti (potres i covid 19)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10"/>
                <w:szCs w:val="10"/>
                <w:lang w:eastAsia="en-US"/>
              </w:rPr>
            </w:pPr>
            <w:r>
              <w:rPr>
                <w:rFonts w:cs="Tahoma" w:ascii="Tahoma" w:hAnsi="Tahoma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hd w:val="clear" w:color="auto" w:fill="EAF1DD"/>
              <w:jc w:val="both"/>
              <w:rPr>
                <w:rFonts w:ascii="Tahoma" w:hAnsi="Tahoma" w:cs="Tahoma"/>
                <w:b/>
                <w:b/>
                <w:sz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lang w:eastAsia="en-US"/>
              </w:rPr>
              <w:t>2. PROGRAMI ZAVODA ZA PROSTORNO UREĐENJE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10"/>
                <w:szCs w:val="1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 xml:space="preserve">Djelatnost Zavoda određena je člankom 27. Zakona o prostornom uređenju („Narodne novine“, broj 153/13, 65/17, 114/18, 39/19 i 98/19) i obuhvaća osobito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izradu, odnosno koordinaciju izrade i praćenje provedbe prostornih planova područne (regionalne) razin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izradu izvješća o stanju u prostoru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vođenje informacijskog sustava prostornog uređenja i upravljanje istim u okviru svojih ovlast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pripremu polazišta za izradu odnosno stavljanje izvan snage prostornih planova užih područj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pružanje stručne savjetodavne pomoći u izradi prostornih planova lokalne razin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druge poslove u skladu sa Zakonom i Statutom Zavod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Zavod može izrađivati i prostorni plan područja posebnih obilježja, prostorni plan uređenja grada i općine, generalni urbanistički plan, urbanistički plan uređenja od značaja za Državu, odnosno županiju te obavljati stručne analitičke poslove iz područja prostornog uređenja, ako to zatraži Ministarstvo ili Župan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Zavod je samostalan u obavljanju svoje djelatnosti i poslovanja. Djelatnosti, radi kojih je osnovan, obavlja sukladno važećim zakonima i propisima, kojima je uređen sustav prostornog uređenja, osnivačkom aktu i Statutu, te stručnim normama, suvremenim i znanstvenim dostignućima i pravilima struke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  <w:shd w:fill="FFFFFF" w:val="clear"/>
              </w:rPr>
              <w:t>Cjelokupna aktivnost Zavoda odvijala se na poslovima i zadacima koji su  propisani zakonima iz područja prostornog uređenja, ugovornim obvezama koje je Zavod sklopio u proteklom razdoblju te povjerenim poslovima na</w:t>
            </w: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 xml:space="preserve"> temelju odluka Župan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Tijekom 2021. godine Zavod je nastavio započete poslove na izradi prostorno-planske dokumentacije u 2020. godini te započeo izradu novougovorenih dokumenata prostornog uređenja sukladno Programu rada za 2021. godinu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color w:val="000000" w:themeColor="text1"/>
                <w:sz w:val="10"/>
                <w:szCs w:val="10"/>
                <w:lang w:eastAsia="en-US"/>
              </w:rPr>
            </w:pPr>
            <w:r>
              <w:rPr>
                <w:rFonts w:cs="Tahoma" w:ascii="Tahoma" w:hAnsi="Tahoma"/>
                <w:color w:val="000000" w:themeColor="text1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.  Izrada dokumenata prostornog uređenja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540" w:leader="none"/>
                <w:tab w:val="left" w:pos="720" w:leader="none"/>
              </w:tabs>
              <w:ind w:left="851" w:hanging="851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540" w:leader="none"/>
                <w:tab w:val="left" w:pos="720" w:leader="none"/>
              </w:tabs>
              <w:ind w:left="851" w:hanging="851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.1. IV. izmjene i dopune Prostornog plana Sisačko-moslavačke župani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b/>
                <w:b/>
                <w:color w:val="80808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color w:val="808080"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00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Odluku o izradi IV. izmjena i dopuna Prostornog plana Sisačko-moslavačke županije („Službeni glasnik Sisačko-moslavačke županije“, broj 30/20) donijela je Županijska skupština Sisačko-moslavačke županije na 21. sjednici održanoj 16. listopada 2020. god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00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Utvrđeni su sljedeći ciljevi i programska polazišta Pla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1. Usklađenje Plana sa Zakonom o prostornom uređenju, novim zakonskim propisima i odredbama te prostorno planskim dokumentima višeg red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2. Usklađivanje Plana s razvojnim i gospodarskim potrebama gradova i općina u Županiji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3. Usklađivanje Plana s dokumentima i studijama izrađenima za područje Sisačko-moslavačke županije, te podacima, planskim smjernicama i propisanim dokumentima dostavljenima od tijela i osoba određenih posebnim propisim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4. Preoblikovanje provedbenih odredbi u skladu s novim zakonima i izmjenama u grafičkom dijelu Plan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5. Usklađivanje prikazanih građevinskih područja naselja površine veće od 25 ha iz Plana s istima iz PPUO/G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6. Preispitivanje i po potrebi prilagođavanje stvarnim potrebama izdvojenih građevinskih područja izvan naselja (svih namjena, osim stambene) državnog i županijskog značaj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7. Usklađenje s novim podacima o eksploatacijskim poljima i istražnim prostorima mineralnih sirovin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8. Preispitivanje i po potrebi ispravljanje trasa i površina postojećih i planiranih infrastrukturnih sustav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8.1. Prometni susta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planirane ces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8.2. Javne telekomunikaci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radijski korido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lokacije elektroničkih komunikacijski zo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8.3. Energetski susta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magistralni naftovodi, plinovodi i produktovod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trase planiranih dalekovod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planiranje novih energetskih sustav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8.4. Vodnogospodarski susta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usklađenje s najnovijim studijama zaštite od poplav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8.5. Sustav gospodarenja otpado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Usklađenje sa Zakonom o održivom gospodarenju otpadom i Planom gospodarenja otpadom RH za razdoblje 2017.-2022. godin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9. Preispitivanje i po potrebi ispravljanje granica/površina na kartografskom prikazu - Uvjeti korištenja uređenja i zaštite prostora, koje prikazuju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zaštićene dijelove priro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- obuhvat obvezne izrade prostornog plana.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  <w:tab w:val="left" w:pos="315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Krajem 2020. godine započeto je prikupljanje podataka, odnosno zahtjeva za izradu IV. izmjena i dopuna Prostornog plana Sisačko-moslavačke županije. U prvom polugodištu 2021. godine vršena je analiza i obrada pristiglih zahtjeva.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  <w:tab w:val="left" w:pos="315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540" w:leader="none"/>
                <w:tab w:val="left" w:pos="720" w:leader="none"/>
              </w:tabs>
              <w:ind w:left="851" w:hanging="851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1.2. Izmjene i dopune prostornih planova uređenja jedinica lokalne  samouprav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b/>
                <w:b/>
                <w:color w:val="808080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color w:val="808080"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I. izmjene i dopune PPUG Hrvatska Kostajni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ukladno Odluci o povjeravanju poslova Zavod je u prvom polugodištu 2021. godine nastavio izradu </w:t>
            </w: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pročišćenog teksta odredbi za provedbu i grafičkog dijela</w:t>
            </w:r>
            <w:r>
              <w:rPr>
                <w:rFonts w:cs="Tahoma" w:ascii="Tahoma" w:hAnsi="Tahoma"/>
                <w:sz w:val="20"/>
                <w:szCs w:val="20"/>
              </w:rPr>
              <w:t xml:space="preserve"> Prostornog plana uređenja Grada Hrvatska Kostajnic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Elaborat II. izmjena i dopuna Prostornog plana uređenja Grada Hrvatska Kostajnica je usvojilo Gradsko vijeće Grada Hrvatske Kostajnice na svojoj 30. sjednici održanoj 12. studenoga 2020. godine, a objavljen je u „Službenim novinama Grada Hrvatske Kostajnice“ broj 12/2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Sukladno Zakonu o prostornom uređenju u prvom polugodištu 2021. godine izrađen je pročišćeni tekst odredbi za provedbu i grafičkog dijela Plana i objavljen u „Službenim novinama Grada Hrvatske Kostajnice“ broj 2/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I. izmjene i dopune PPUO Gvoz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100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Sukladno Odluci o povjeravanju poslova Zavod je u prvom polugodištu 2021. godine nastavio izradu II. izmjena i dopuna Prostornog plana uređenja Općine Gvoz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II. izmjene i dopune Prostornog plana uređenja Općine Gvozd izrađuju se rad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a) usklađenja sa Zakonom i Zakonom o gradnji (»Narodne novine«, broj 153/13, 20/17, 39/19 i 125/19) te drugim zakonima i propisim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b) usklađenja s Prostornim planom Sisačko-moslavačke županije (»Službeni glasnik Sisačko-moslavačke županije«, broj 4/01, 12/10, 10/17, 12/19 i 23/19 - pročišćeni tekst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c) usklađenja sa zahtjevima koje nadležna javnopravna tijela dostavljaju temeljem članka 90. Zakon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d) izmjene tekstualnog i grafičkog dijela Plana temeljem razmatranja prijedloga i inicijativa pravnih i fizičkih osoba za izmjene Plana koji su podneseni Općini Gvozd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e) pretvorba ID Plana u HTRS96/TM sustav i izrada ID Plana na katastarskim podlogama u HTRS96/TM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f) analiza građevinskih područja svih naselja te njihova korekcija nakon utvrđivanja neizgrađenih i izgrađenih dijelova građevinskih područja naselj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g) analiza i korekcija svih izdvojenih građevinskih područja izvan naselja koja su planirana za sve namjene osim za stambenu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h) analiza svih infrastrukturnih koridora (uključivo i komunalnu infrastrukturu) te njihova korekcija u skladu sa zahtjevima nadležnih tijela određenih posebnim propisim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i) izmjene tekstualnog i grafičkog dijela Plana temeljem razmatranja prijedloga i inicijativa Općine Gvoz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 xml:space="preserve">Izrađen je Nacrt prijedloga II. izmjena i dopuna Prostornog plana uređenja Općine Gvozd. U prvom polugodištu 2021. godine Zavod je prema zahtjevu Općine Gvozd izradio dopunu Nacrta prijedloga II. izmjena i dopuna Prostornog plana uređenja Općine Gvozd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Postupak provedbe javne rasprave nije započeo budući da Ministarstvo prostornog uređenja, graditeljstva i državne imovine nije donijelo mjere za izradu prostornih planova s obzirom na posljedice potresa 28. i 29. prosinca 2020. god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I. izmjene i dopune PPUO Donji Kukuruzar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100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Sukladno Odluci o povjeravanju poslova Zavod je u prvom polugodištu 2021. godine nastavio izradu II. izmjena i dopuna Prostornog plana uređenja Općine Donji Kukuruza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II. izmjenama i dopunama Prostornog plana uređenja Općine Donji Kukuruzari izvršit će s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a) usklađenje sa Zakonom i Zakonom o gradnji („Narodne novine“, br. 153/13, 20/17, 39/19 i 125/19) te drugim zakonima i propisim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b) usklađenje s Prostornim planom Sisačko-moslavačke županije („Službeni glasnik Sisačko-moslavačke županije“ br. 04/01,12/10,10/17,12/19 i 23/19-pročišćeni tekst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c) usklađenje sa zahtjevima koje nadležna javnopravna tijela dostavljaju temeljem čl. 90 Zakon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d) izmjene tekstualnog i grafičkog dijela Plana temeljem razmatranja prijedloga i inicijativa pravnih i fizičkih osoba za izmjene Plana koji su podneseni Općini Donji Kukuruzari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e) pretvorba ID Plana u HTRS96/TM sustav i izrada ID Plana na katastarskim podlogama u HTRS96/TM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f) analiza građevinskih područja svih naselja te njihova korekcija nakon utvrđivanja  neizgrađenih i izgrađenih dijelova građevinskih područja naselj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 xml:space="preserve">g) analiza i korekcija svih izdvojenih građevinskih područja izvan naselja koja su planirana za sve namjene osim za stambenu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h) analiza svih infrastrukturnih koridora (uključivo i komunalnu infrastrukturu) te njihova korekcija u skladu sa zahtjevima nadležnih tijela određenih posebnim propisim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i) izmjene tekstualnog i grafičkog dijela Plana temeljem razmatranja prijedloga i inicijativa Općine Donji Kukuruza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Započeta je izrada Nacrta prijedloga II. izmjena i dopuna Prostornog plana uređenja Općine Donji Kukuruzar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Postupak provedbe javne rasprave nije započeo budući da Ministarstvo prostornog uređenja, graditeljstva i državne imovine nije donijelo mjere za izradu prostornih planova s obzirom na posljedice potresa 28. i 29. prosinca 2020. god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V. izmjene i dopune PPUG Novsk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Sukladno Odluci o povjeravanju poslova Zavod je u prvom polugodištu 2021. godine nastavio izradu</w:t>
            </w:r>
            <w:r>
              <w:rPr>
                <w:rFonts w:cs="Tahoma" w:ascii="Tahoma" w:hAnsi="Tahoma"/>
                <w:sz w:val="20"/>
                <w:szCs w:val="20"/>
              </w:rPr>
              <w:t xml:space="preserve"> IV. izmjena i dopuna Prostornog plana uređenja Grada Novsk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6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. izmjene i dopune PPUG Novske izrađuju se rad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8" w:leader="none"/>
              </w:tabs>
              <w:ind w:left="57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 </w:t>
              <w:tab/>
              <w:t>usklađenja postojećeg PPUG Novske sa Zakonom o prostornom uređenju („Narodne novine“ broj 153/13, 65/17, 114/18, 39/19 i 98/19) te drugim zakonima i propisim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8" w:leader="none"/>
              </w:tabs>
              <w:ind w:left="57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 </w:t>
              <w:tab/>
              <w:t>usklađenja s planom više razine Prostornim planom Sisačko-moslavačke županije („Službeni glasnik Sisačko-moslavačke županije“ br. 4/01, 12/10, 10/17, 12/19 i 23/19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8" w:leader="none"/>
              </w:tabs>
              <w:ind w:left="57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usklađenja sa zahtjevima javnopravnih tijel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8" w:leader="none"/>
              </w:tabs>
              <w:ind w:left="57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 omogućavanja realizacije planiranih kapitalnih projekata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8" w:leader="none"/>
              </w:tabs>
              <w:ind w:left="57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usklađenja s pristiglim zahtjevima podnesenih Gradu Novska temeljem članka 85. Zakona o prostornom uređenju („Narodne novine“ broj 153/13, 65/17, 114/18, 39/19 i 98/19) kojim je propisano da izradu prostornog plana lokalne razine, kao i njegovih izmjena i dopuna, može inicirati svatko (kao što su korekcije namjena površine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Elaborat IV. izmjena i dopuna Prostornog plana uređenja Grada Novske je usvojilo Gradsko vijeće Grada Novske na svojoj 36. sjednici održanoj 26. ožujka 2021. godine, a objavljen je u „Službenom vjesniku“ broj 21/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Sukladno Zakonu o prostornom uređenju započeta je izrada pročišćenog teksta odredbi za provedbu i grafičkog dijela Plan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čišćeni elaborat Prostornog plana uređenja Općine Sunj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 prvom polugodištu 2021. godine ugovorena je i dovršena izrada pročišćenog teksta odredbi za provedbu i grafičkog dijela Prostornog plana uređenja Općine Sunj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.  Ostale mjere i aktivnosti u funkciji  izrade i provedbe dokumenata    prostornog uređenja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54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54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.1.  Izrada Izvješća o stanju u prosto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rada četverogodišnjih izvješća o stanju u prostoru obveza je jedinica lokalne samouprave i područne (regionalne) samouprave prema Zakonu o prostornom  uređenju („Narodne novine“ broj 153/13, 65/17, 114/18, 39/19 i 98/19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color w:val="00B050"/>
                <w:sz w:val="6"/>
                <w:szCs w:val="6"/>
              </w:rPr>
            </w:pPr>
            <w:r>
              <w:rPr>
                <w:rFonts w:cs="Tahoma" w:ascii="Tahoma" w:hAnsi="Tahoma"/>
                <w:color w:val="00B050"/>
                <w:sz w:val="6"/>
                <w:szCs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vješća sadrže polazišta, analizu i ocjenu stanja i trendova prostornog razvoja te analizu provedbe prostornih planova i drugih dokumenata koji utječu na prostor, kao i prijedloge za unapređenje prostornog razvoja s osnovnim preporukama mjera za iduće četverogodišnje razdoblj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vješće  se izrađuje u skladu s Pravilnikom o sadržaju i obveznim prostornim pokazateljima izvješća o stanju u prostoru („Narodne novine“ broj 48/14 i 19/15) kojim su određeni sadržaj izvješća, obvezni prostorni pokazatelji, način sudjelovanja javnopravnih tijela u izradi izvješća i drugi zahtjevi u vezi s praćenjem stanja u području prostornog uređenj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vod kontinuirano prati izradu, prikuplja i analizira podatke sudionika u prostoru  i izrađuje izvješća o stanju u prostoru za jedinice lokalne samouprave koje to od njega zatraž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meljem sklopljenog ugovora s jedinicom lokalne samouprave, Zavod je tijekom prvog polugodišta 2021. godine izradio sljedeće izvješć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99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bookmarkStart w:id="0" w:name="_Hlk64536078"/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- Izvješće o stanju u prostoru Općine Topusko za razdoblje </w:t>
            </w:r>
            <w:bookmarkEnd w:id="0"/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6.-2019. god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spacing w:before="0" w:after="100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vod je u prvoj polovici 2021. godine ugovorio izradu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52" w:leader="none"/>
                <w:tab w:val="left" w:pos="4860" w:leader="none"/>
                <w:tab w:val="left" w:pos="5220" w:leader="none"/>
              </w:tabs>
              <w:ind w:left="10" w:hanging="1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zvješće o stanju u prostoru Općine Hrvatska Dubica za razdoblje 2016.-2020. god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U prvom polugodištu 2021. godine za navedeno izvješće prikupljani su podaci za izradu te je započela izrada Prijedloga Izvješća.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.2.2. Suradnja s jedinicama regionalne i lokalne samouprave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ijekom prve polovice 2021. godine, Zavod je nastavio uspješnu suradnju  s jedinicama lokalne samouprave (gradovima i općinama) i sa susjednim županijama na praćenju i provedbi dokumenata prostornog uređenja. 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vod je aktivno pratio izradu i donošenje dokumenata prostornog uređenja dostavom podataka, sudjelovanjem na prethodnim i javnim raspravama i davanjem prijedloga i mišljenja na dokumente prostornog uređenja. 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jekom prve polovice 2021. godine praćena je izrada sljedećih prostorno planskih dokumenata: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709" w:hanging="42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rada i donošenje prostorno planskih dokumenata u susjednim županijam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. izmjene i dopune Prostornog plana Sisačko-moslavačke županij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. izmjene i dopune Prostornog plana Požeško-slavonske županij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. izmjene i dopune Prostornog plana Bjelovarsko-bilogorske županij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40"/>
              <w:ind w:left="720" w:hanging="43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rada i donošenje prostornih planova uređenja gradova/općin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. izmjene i dopune PPUO Sunj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II. izmjene i dopune PPUG Sisk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I. izmjene i dopune PPUG Petrinj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. izmjene i dopune PPUG Novsk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. izmjene i dopune PPUG Kutin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I. izmjene i dopune PPUO Gvozd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. izmjene i dopune PPUG Glin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I. izmjene i dopune PPUO Donji Kukuruzar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II. izmjene i dopune PPUO Velika Ludin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X. Izmjene i dopune PPUG Popovač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40"/>
              <w:ind w:left="720" w:hanging="43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rada i donošenje generalnih urbanističkih planova uređenja (GUP), urbanističkih planova uređenja (UPU) i detaljnih planova uređenja (DPU) u pojedinim jedinicama lokalne samouprav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V. izmjene i dopune UPU Grada Glin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II. izmjene i dopune GUP grada Sisk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. izmjene i dopune GUP grada Petrinj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U 4 Petrinj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. izmjene i dopune GUP grada Petrinj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mjene i dopune UPU Slatina Petrinj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II. izmjene i dopune UPU Grada Novsk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X. izmjene i dopune GUP grada Kutin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I. izmjene i dopune DPU 11 Kutin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mjene i dopune UPU gospodarske zone Blatnjača Lipovljan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mjene i dopune UPU poslovne zone Hatnjak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PU Gospodarske zone „Podrušinovec“ Mala Gorica Petrinja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ind w:left="1004" w:hanging="28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. izmjene i dopune UPU naselja Popovač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00"/>
              <w:jc w:val="both"/>
              <w:rPr>
                <w:rFonts w:ascii="Tahoma" w:hAnsi="Tahoma" w:cs="Tahoma"/>
                <w:color w:val="000000" w:themeColor="text1"/>
                <w:sz w:val="10"/>
                <w:szCs w:val="10"/>
              </w:rPr>
            </w:pPr>
            <w:r>
              <w:rPr>
                <w:rFonts w:cs="Tahoma" w:ascii="Tahoma" w:hAnsi="Tahoma"/>
                <w:color w:val="000000" w:themeColor="text1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00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Tijekom sudjelovanja u prethodnim i javnim raspravama na izradi prostornih planova uređenja i ostalih dokumenata prostornog uređenja i zaštite okoliša jedinica lokalnih samouprava, Zavod je koordinirao i usmjeravao izradu tih dokumenata u cilju usklađenosti s Prostornim planom Sisačko-moslavačke županije, prostornim planovima susjednih županija te s drugim dokumentima prostornog uređenja od utjecaja na predmetni plan radi učinkovitog korištenja i gospodarenja prostorom te u svrhu zaštite okoliša, prirodne i kulturne bašt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 xml:space="preserve">U okviru suradnje s jedinicama lokalne samouprave, Zavod je na temelju njihovih zahtjeva za predmetne planove davao mišljenja u postupcima ocjene o potrebi strateške procjene utjecaja na okoliš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  <w:t>Zavod je također, na zahtjev jedinica lokalne samouprave, javnopravnih tijela i fizičkih osoba davao mišljenja i tumačenja za potrebe provedbe prostornih planov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ahoma" w:hAnsi="Tahoma" w:cs="Tahoma"/>
                <w:color w:val="000000" w:themeColor="text1"/>
                <w:sz w:val="20"/>
                <w:szCs w:val="20"/>
              </w:rPr>
            </w:pPr>
            <w:r>
              <w:rPr>
                <w:rFonts w:cs="Tahoma" w:ascii="Tahoma" w:hAnsi="Tahoma"/>
                <w:color w:val="000000" w:themeColor="text1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.2.3. Suradnja s upravnim odjelima Sisačko-moslavačke županij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1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ilikom izrade dokumenata prostornog uređenja Zavod kontinuirano surađuje  s upravnim odjelima Sisačko-moslavačke županije radi pribavljanja, odnosno razmjene najnovijih podataka. Isto tako, s obzirom na to da Zavod raspolaže s dokumentima prostornog uređenja i podacima o stanju u prostoru, na zahtjev pojedinih upravnih odjela, dostavljao je tražene podatke i mišljenja i izrađivao kartografske prikaze.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</w:tabs>
              <w:spacing w:before="0" w:after="10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ođer u svim procesima Zavod aktivno surađuje s ustanovama i drugim institucijama za razmjenu i prikupljanje podataka vezano na prostorno-plansku dokumentaciju.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</w:tabs>
              <w:spacing w:before="0" w:after="100"/>
              <w:jc w:val="both"/>
              <w:rPr>
                <w:rFonts w:ascii="Tahoma" w:hAnsi="Tahoma" w:cs="Tahoma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  <w:tab w:val="left" w:pos="540" w:leader="none"/>
                <w:tab w:val="left" w:pos="72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.4. Praćenje stanja u prostoru, uspostava informacijskog sustav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851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.4.1. Informacijski  sustav  prostornog  uređenja Ministarstva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851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rostornoga uređenja, graditeljstva i državne imovi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860" w:leader="none"/>
                <w:tab w:val="left" w:pos="5220" w:leader="none"/>
              </w:tabs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cijski sustav prostornog uređenja  uspostavlja se i vodi za potrebe izrade, donošenja, provedbe i nadzora prostornih planova, trajnog praćenja stanja u prostoru i području prostornog uređenja te izrade izvješća o stanju u prostoru, u skladu sa Zakonom i drugim propisima. Uspostavlja ga i razvija Ministarstvo u suradnji sa zavodima za prostorno uređenje županije, odnosno Grada Zagreb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860" w:leader="none"/>
                <w:tab w:val="left" w:pos="5220" w:leader="none"/>
              </w:tabs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formacijski sustav uspostavlja se i vodi u elektroničkom obliku, kao interoperabilni i multiplatformni sustav kojim se povezuju informacijski sustavi pojedinih javnopravnih tijela, koja temeljem Zakona i posebnih propisa izrađuju  i/ili održavaju prostorne podatke i druge podatke značajne za prostorno uređenje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860" w:leader="none"/>
                <w:tab w:val="left" w:pos="5220" w:leader="none"/>
              </w:tabs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ma dostavljenim uputama Ministarstva, Zavod je kontinuirano ažurirao sve dostavljene podatke te dopunjavao katalog metapodataka unutar ISPU sustava za sve planove na području Sisačko-moslavačke županij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860" w:leader="none"/>
                <w:tab w:val="left" w:pos="5220" w:leader="none"/>
              </w:tabs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lemetacijom novog modula E Katalog unutar ISPU-a Zavod je radio i grafičku obradu prostornih planova na području Sisačko - moslavačke županije u rasterski oblik geotiff koji se prikazuju na geoportalu Informacijskog sustava prostornog uređenj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860" w:leader="none"/>
                <w:tab w:val="left" w:pos="5220" w:leader="none"/>
              </w:tabs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 svrhu stručne i organizirane pohrane, čuvanja i lakšeg pretraživanja podataka, Zavod vodi i održava softwerski program „ArhCoordinator“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4860" w:leader="none"/>
                <w:tab w:val="left" w:pos="5220" w:leader="none"/>
              </w:tabs>
              <w:spacing w:before="0" w:after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om „ArhCoordinator“ u 2021. godini obuhvaćeni su svi važeći prostorni planovi na području Sisačko-moslavačke županije, od razine urbanističkih (detaljnih) planova uređenja do Prostornog plana SMŽ i PP Parka prirode Lonjsko polje, uključujući sve izmjene i dopune.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2.4.2. Informacijski sustav prostornog uređenja Zavoda</w:t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eastAsia="Calibri" w:cs="Tahoma" w:eastAsiaTheme="minorHAnsi"/>
                <w:sz w:val="20"/>
                <w:szCs w:val="20"/>
              </w:rPr>
            </w:pPr>
            <w:r>
              <w:rPr>
                <w:rFonts w:eastAsia="Calibri" w:cs="Tahoma" w:ascii="Tahoma" w:hAnsi="Tahoma" w:eastAsiaTheme="minorHAnsi"/>
                <w:sz w:val="20"/>
                <w:szCs w:val="20"/>
              </w:rPr>
              <w:t xml:space="preserve">U svrhu razvoja i modernizacije struke u području prostornog uređenja, Zavod je uspostavio Geoportal </w:t>
            </w:r>
            <w:r>
              <w:rPr>
                <w:rFonts w:eastAsia="Calibri" w:cs="Tahoma" w:ascii="Tahoma" w:hAnsi="Tahoma" w:eastAsiaTheme="minorHAnsi"/>
                <w:bCs/>
                <w:sz w:val="20"/>
                <w:szCs w:val="20"/>
              </w:rPr>
              <w:t xml:space="preserve">Sisačko-moslavačke županije koji </w:t>
            </w:r>
            <w:r>
              <w:rPr>
                <w:rFonts w:eastAsia="Calibri" w:cs="Tahoma" w:ascii="Tahoma" w:hAnsi="Tahoma" w:eastAsiaTheme="minorHAnsi"/>
                <w:sz w:val="20"/>
                <w:szCs w:val="20"/>
              </w:rPr>
              <w:t>predstavlja aplikaciju kao jedinstveno, odnosno središnje mjesto pristupa prostornim podacima za cijelo područje županije. </w:t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eastAsia="Calibri" w:cs="Tahoma" w:eastAsiaTheme="minorHAnsi"/>
                <w:sz w:val="20"/>
                <w:szCs w:val="20"/>
              </w:rPr>
            </w:pPr>
            <w:r>
              <w:rPr>
                <w:rFonts w:eastAsia="Calibri" w:cs="Tahoma" w:ascii="Tahoma" w:hAnsi="Tahoma" w:eastAsiaTheme="minorHAnsi"/>
                <w:sz w:val="20"/>
                <w:szCs w:val="20"/>
              </w:rPr>
              <w:t xml:space="preserve">Sastoji se od velikog broja kartografskih podloga i slojeva prostornih podataka, topografskih karata, digitalnih orto-foto karata, prostornih planova, planova infrastrukturnih sustava, granica građevinskih područja, koji se mogu pregledavati samostalno ili kombinirano. </w:t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eastAsia="Calibri" w:cs="Tahoma" w:eastAsiaTheme="minorHAnsi"/>
                <w:sz w:val="20"/>
                <w:szCs w:val="20"/>
              </w:rPr>
            </w:pPr>
            <w:r>
              <w:rPr>
                <w:rFonts w:eastAsia="Calibri" w:cs="Tahoma" w:ascii="Tahoma" w:hAnsi="Tahoma" w:eastAsiaTheme="minorHAnsi"/>
                <w:sz w:val="20"/>
                <w:szCs w:val="20"/>
              </w:rPr>
              <w:t>Geoportal podrazumijeva korištenje suvremenih informacijskih tehnologija velike brzine (100/100 mb/s) i visoke raspoloživosti, puno lakši pristup građanima za dobivanje potrebnih prostornih podataka (informacija) na području Sisačko-moslavačke županije.</w:t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eastAsia="Calibri" w:cs="Tahoma" w:eastAsiaTheme="minorHAnsi"/>
                <w:sz w:val="20"/>
                <w:szCs w:val="20"/>
              </w:rPr>
            </w:pPr>
            <w:r>
              <w:rPr>
                <w:rFonts w:eastAsia="Calibri" w:cs="Tahoma" w:ascii="Tahoma" w:hAnsi="Tahoma" w:eastAsiaTheme="minorHAnsi"/>
                <w:sz w:val="20"/>
                <w:szCs w:val="20"/>
              </w:rPr>
              <w:t xml:space="preserve">Geoportal podrazumijeva jednu vrstu mrežnog portala koji omogućuje pristup prostornim informacijama te različite povezane usluge (pretraživanje, pregledavanje, preuzimanje, transformaciju, analizu, otkrivanje usluga). </w:t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eastAsia="Calibri" w:cs="Tahoma" w:eastAsiaTheme="minorHAnsi"/>
                <w:sz w:val="20"/>
                <w:szCs w:val="20"/>
              </w:rPr>
            </w:pPr>
            <w:r>
              <w:rPr>
                <w:rFonts w:eastAsia="Calibri" w:cs="Tahoma" w:ascii="Tahoma" w:hAnsi="Tahoma" w:eastAsiaTheme="minorHAnsi"/>
                <w:sz w:val="20"/>
                <w:szCs w:val="20"/>
              </w:rPr>
              <w:t xml:space="preserve">Izrađen je u skladu s važećim propisima iz područja prostornog uređenja. Olakšava dobivanje potrebnih informacija u svrhu dobivanja akata o gradnji kao i ostalih potvrda te omogućuje efikasniji rad tijela lokalne i područne (regionalne) samouprave pri izdavanju dozvola. </w:t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eastAsia="Calibri" w:cs="Tahoma" w:eastAsiaTheme="minorHAnsi"/>
                <w:sz w:val="20"/>
                <w:szCs w:val="20"/>
              </w:rPr>
            </w:pPr>
            <w:r>
              <w:rPr>
                <w:rFonts w:eastAsia="Calibri" w:cs="Tahoma" w:ascii="Tahoma" w:hAnsi="Tahoma" w:eastAsiaTheme="minorHAnsi"/>
                <w:sz w:val="20"/>
                <w:szCs w:val="20"/>
              </w:rPr>
              <w:t>Geoportal se kontinuirano ažurira i nadopunjava dodatnim informacijama, slojevima prostornih podataka, kartografskim podlogama, novim dokumentima prostornog uređenja (prostornim planovima) te se kroz uvažavanje prijedloga i primjedbi svih korisnika dograđuje i podiže kvaliteta funkcioniranja geoportala.</w:t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eastAsia="Calibri" w:cs="Tahoma" w:eastAsiaTheme="minorHAnsi"/>
                <w:sz w:val="20"/>
                <w:szCs w:val="20"/>
              </w:rPr>
            </w:pPr>
            <w:r>
              <w:rPr>
                <w:rFonts w:eastAsia="Calibri" w:cs="Tahoma" w:ascii="Tahoma" w:hAnsi="Tahoma" w:eastAsiaTheme="minorHAnsi"/>
                <w:sz w:val="20"/>
                <w:szCs w:val="20"/>
              </w:rPr>
              <w:t>U razmatranom razdoblju izvršeno je redovno ažuriranje postojećih slojeva te je implementirana novodonesena prostorno planska dokumentacija.</w:t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eastAsia="Calibri" w:cs="Tahoma" w:eastAsiaTheme="minorHAnsi"/>
                <w:sz w:val="20"/>
                <w:szCs w:val="20"/>
              </w:rPr>
            </w:pPr>
            <w:r>
              <w:rPr>
                <w:rFonts w:eastAsia="Calibri" w:cs="Tahoma" w:ascii="Tahoma" w:hAnsi="Tahoma" w:eastAsiaTheme="minorHAnsi"/>
                <w:sz w:val="20"/>
                <w:szCs w:val="20"/>
              </w:rPr>
              <w:t>Zavod je uključen u Registar subjekata i Registar izvora prostornih podataka Nacionalne infrastrukture prostornih podataka u svrhu servisnog povezivanja podataka geoportala SMŽ s geoportalom NIPP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eastAsia="Calibri" w:cs="Tahoma" w:eastAsiaTheme="minorHAnsi"/>
                <w:sz w:val="20"/>
                <w:szCs w:val="20"/>
                <w:lang w:eastAsia="en-US"/>
              </w:rPr>
            </w:pPr>
            <w:r>
              <w:rPr>
                <w:rFonts w:eastAsia="Calibri" w:cs="Tahoma" w:eastAsiaTheme="minorHAnsi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8"/>
                <w:tab w:val="left" w:pos="0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.3. Ostali poslovi i zadaci Zavod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ed svih navedenih aktivnosti, Zavod je tijekom prvog polugodišta 2021. godine, radio i stručno-analitičke poslove od značaja za prostorno uređenje i zaštitu okoliša koje je Zavodu povjerilo Ministarstvo prostornog uređenja, graditeljstva i državne imovin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 prvom polugodištu 2021. godine Zavod je s Ministarstvom prostornog uređenja i državne imovine sklopio Sporazum o izradi stručno analitičkih poslova u sklopu pripremnih radova za izradu izmjene i dopune Prostornog plana Parka prirode Lonjsko polj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4860" w:leader="none"/>
                <w:tab w:val="left" w:pos="5220" w:leader="none"/>
              </w:tabs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vod je aktivno sudjelovao na radnim sastancima dajući primjedbe i prijedloge u postupku izrade mjera za izradu prostornih planova s obzirom na posljedice potresa 28. i 29. prosinca 2020. godine te u postupku izrade „Studije o seizmički induciranim efektima Petrinjske potresne serije 2020-2021 – preliminarna identifikacija rizika“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20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vnatelj Zavoda je sudjelovao u radu Stožera civilne zaštite SMŽ u sklopu poslova na otklanjanju posljedica od potresa 28. i 29. prosinca 2020. godine. Djelatnici Zavoda su aktivno sudjelovali u radu županijskog pozivnog centra u sklopu poslova na otklanjanju posljedica od potresa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0" w:leader="none"/>
                <w:tab w:val="left" w:pos="578" w:leader="none"/>
                <w:tab w:val="left" w:pos="4860" w:leader="none"/>
                <w:tab w:val="left" w:pos="5220" w:leader="none"/>
              </w:tabs>
              <w:ind w:left="7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08"/>
                <w:tab w:val="left" w:pos="567" w:leader="none"/>
                <w:tab w:val="left" w:pos="4860" w:leader="none"/>
                <w:tab w:val="left" w:pos="5220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. Stručni razvoj Zavod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di učinkovitog izvršavanja poslova i zadaća Zavoda, provodilo se stručno osposobljavanje djelatnika Zavoda kroz prisustvovanje stručnim tematskim savjetovanjima.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 Osiguranje javnosti rada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10"/>
                <w:szCs w:val="10"/>
                <w:lang w:eastAsia="en-US"/>
              </w:rPr>
            </w:pPr>
            <w:r>
              <w:rPr>
                <w:rFonts w:cs="Tahoma" w:ascii="Tahoma" w:hAnsi="Tahoma"/>
                <w:sz w:val="10"/>
                <w:szCs w:val="10"/>
                <w:lang w:eastAsia="en-US"/>
              </w:rPr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Zavod ima svoju mrežnu stranicu (www.zpusmz.hr) koja je tijekom prvog polugodišta 2021. godine kontinuirano ažurirana i osuvremenjivana. 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Objavom  dokumenata i podataka iz registra podataka, odnosno informacijskog sustava Zavoda, kao i objavama informacija o aktivnostima Zavoda, omogućena je veća javnost rada Zavoda te jednostavniji i brži pristup informacijama o stanju u prostoru, važećoj prostorno-planskoj dokumentaciji te planiranim događanjima.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ASA: 022-02/21-03/01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ROJ: 2176-117-01-21-2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sak, 30. kolovoza 2021. godin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RAVNATELJ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Domagoj Orlić, dipl.ing.prom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Tahom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4731559"/>
    </w:sdtPr>
    <w:sdtContent>
      <w:p>
        <w:pPr>
          <w:pStyle w:val="Footer"/>
          <w:jc w:val="center"/>
          <w:rPr>
            <w:rFonts w:ascii="Arial" w:hAnsi="Arial" w:cs="Arial"/>
          </w:rPr>
        </w:pPr>
        <w:r>
          <w:rPr>
            <w:rFonts w:cs="Arial" w:ascii="Arial" w:hAnsi="Arial"/>
          </w:rPr>
        </w:r>
      </w:p>
      <w:p>
        <w:pPr>
          <w:pStyle w:val="Footer"/>
          <w:jc w:val="center"/>
          <w:rPr>
            <w:rFonts w:ascii="Arial" w:hAnsi="Arial" w:cs="Arial"/>
          </w:rPr>
        </w:pPr>
        <w:r>
          <w:rPr>
            <w:rFonts w:cs="Arial" w:ascii="Arial" w:hAnsi="Arial"/>
          </w:rPr>
        </w:r>
      </w:p>
      <w:p>
        <w:pPr>
          <w:pStyle w:val="Footer"/>
          <w:jc w:val="center"/>
          <w:rPr>
            <w:rFonts w:ascii="Arial" w:hAnsi="Arial" w:cs="Arial"/>
            <w:sz w:val="22"/>
          </w:rPr>
        </w:pPr>
        <w:r>
          <w:rPr>
            <w:rFonts w:cs="Arial" w:ascii="Arial" w:hAnsi="Arial"/>
            <w:b/>
            <w:sz w:val="20"/>
          </w:rPr>
          <w:t>ZAVOD ZA PROSTORNO UREĐENJE SISAČKO-MOSLAVAČKE ŽUPANIJE</w:t>
        </w:r>
        <w:r>
          <w:rPr>
            <w:rFonts w:cs="Arial" w:ascii="Arial" w:hAnsi="Arial"/>
            <w:sz w:val="22"/>
          </w:rPr>
          <w:t xml:space="preserve">                             </w:t>
        </w:r>
        <w:r>
          <w:rPr>
            <w:rFonts w:cs="Arial" w:ascii="Arial" w:hAnsi="Arial"/>
            <w:sz w:val="22"/>
          </w:rPr>
          <w:fldChar w:fldCharType="begin"/>
        </w:r>
        <w:r>
          <w:rPr>
            <w:sz w:val="22"/>
            <w:rFonts w:cs="Arial" w:ascii="Arial" w:hAnsi="Arial"/>
          </w:rPr>
          <w:instrText xml:space="preserve"> PAGE </w:instrText>
        </w:r>
        <w:r>
          <w:rPr>
            <w:sz w:val="22"/>
            <w:rFonts w:cs="Arial" w:ascii="Arial" w:hAnsi="Arial"/>
          </w:rPr>
          <w:fldChar w:fldCharType="separate"/>
        </w:r>
        <w:r>
          <w:rPr>
            <w:sz w:val="22"/>
            <w:rFonts w:cs="Arial" w:ascii="Arial" w:hAnsi="Arial"/>
          </w:rPr>
          <w:t>11</w:t>
        </w:r>
        <w:r>
          <w:rPr>
            <w:sz w:val="22"/>
            <w:rFonts w:cs="Arial" w:ascii="Arial" w:hAnsi="Arial"/>
          </w:rPr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778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8253698"/>
    </w:sdtPr>
    <w:sdtContent>
      <w:p>
        <w:pPr>
          <w:pStyle w:val="Footer"/>
          <w:jc w:val="center"/>
          <w:rPr>
            <w:rFonts w:ascii="Arial" w:hAnsi="Arial" w:cs="Arial"/>
          </w:rPr>
        </w:pPr>
        <w:r>
          <w:rPr>
            <w:rFonts w:cs="Arial" w:ascii="Arial" w:hAnsi="Arial"/>
          </w:rPr>
        </w:r>
      </w:p>
      <w:p>
        <w:pPr>
          <w:pStyle w:val="Footer"/>
          <w:jc w:val="center"/>
          <w:rPr>
            <w:rFonts w:ascii="Arial" w:hAnsi="Arial" w:cs="Arial"/>
          </w:rPr>
        </w:pPr>
        <w:r>
          <w:rPr>
            <w:rFonts w:cs="Arial" w:ascii="Arial" w:hAnsi="Arial"/>
          </w:rPr>
        </w:r>
      </w:p>
      <w:p>
        <w:pPr>
          <w:pStyle w:val="Footer"/>
          <w:jc w:val="center"/>
          <w:rPr>
            <w:rFonts w:ascii="Arial" w:hAnsi="Arial" w:cs="Arial"/>
            <w:sz w:val="22"/>
          </w:rPr>
        </w:pPr>
        <w:r>
          <w:rPr>
            <w:rFonts w:cs="Arial" w:ascii="Arial" w:hAnsi="Arial"/>
            <w:b/>
            <w:sz w:val="20"/>
          </w:rPr>
          <w:t>ZAVOD ZA PROSTORNO UREĐENJE SISAČKO-MOSLAVAČKE ŽUPANIJE</w:t>
        </w:r>
        <w:r>
          <w:rPr>
            <w:rFonts w:cs="Arial" w:ascii="Arial" w:hAnsi="Arial"/>
            <w:sz w:val="22"/>
          </w:rPr>
          <w:t xml:space="preserve">                             </w:t>
        </w:r>
        <w:r>
          <w:rPr>
            <w:rFonts w:cs="Arial" w:ascii="Arial" w:hAnsi="Arial"/>
            <w:sz w:val="22"/>
          </w:rPr>
          <w:fldChar w:fldCharType="begin"/>
        </w:r>
        <w:r>
          <w:rPr>
            <w:sz w:val="22"/>
            <w:rFonts w:cs="Arial" w:ascii="Arial" w:hAnsi="Arial"/>
          </w:rPr>
          <w:instrText xml:space="preserve"> PAGE </w:instrText>
        </w:r>
        <w:r>
          <w:rPr>
            <w:sz w:val="22"/>
            <w:rFonts w:cs="Arial" w:ascii="Arial" w:hAnsi="Arial"/>
          </w:rPr>
          <w:fldChar w:fldCharType="separate"/>
        </w:r>
        <w:r>
          <w:rPr>
            <w:sz w:val="22"/>
            <w:rFonts w:cs="Arial" w:ascii="Arial" w:hAnsi="Arial"/>
          </w:rPr>
          <w:t>11</w:t>
        </w:r>
        <w:r>
          <w:rPr>
            <w:sz w:val="22"/>
            <w:rFonts w:cs="Arial" w:ascii="Arial" w:hAnsi="Arial"/>
          </w:rPr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778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tabs>
        <w:tab w:val="left" w:pos="1562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OBRAZLOŽENJE IZVRŠENJA PROGRAMA</w:t>
    </w:r>
  </w:p>
  <w:p>
    <w:pPr>
      <w:pStyle w:val="Head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ZAVODA ZA PROSTORNO UREĐENJE SISAČKO-MOSLAVAČKE ŽUPANIJE ZA RAZDOBLJE</w:t>
    </w:r>
  </w:p>
  <w:p>
    <w:pPr>
      <w:pStyle w:val="Head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1.1.-30.6.2021.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tabs>
        <w:tab w:val="left" w:pos="1562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OBRAZLOŽENJE IZVRŠENJA PROGRAMA</w:t>
    </w:r>
  </w:p>
  <w:p>
    <w:pPr>
      <w:pStyle w:val="Head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ZAVODA ZA PROSTORNO UREĐENJE SISAČKO-MOSLAVAČKE ŽUPANIJE ZA RAZDOBLJE</w:t>
    </w:r>
  </w:p>
  <w:p>
    <w:pPr>
      <w:pStyle w:val="Head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1.1.-30.6.202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f44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r-HR" w:val="hr-HR" w:bidi="ar-SA"/>
    </w:rPr>
  </w:style>
  <w:style w:type="paragraph" w:styleId="Heading1">
    <w:name w:val="Heading 1"/>
    <w:basedOn w:val="Normal"/>
    <w:next w:val="Normal"/>
    <w:link w:val="Naslov1Char"/>
    <w:uiPriority w:val="9"/>
    <w:qFormat/>
    <w:rsid w:val="00913b41"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Naslov2Char"/>
    <w:uiPriority w:val="9"/>
    <w:unhideWhenUsed/>
    <w:qFormat/>
    <w:rsid w:val="00913b41"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Naslov3Char"/>
    <w:uiPriority w:val="9"/>
    <w:semiHidden/>
    <w:unhideWhenUsed/>
    <w:qFormat/>
    <w:rsid w:val="00913b4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Naslov4Char"/>
    <w:uiPriority w:val="9"/>
    <w:semiHidden/>
    <w:unhideWhenUsed/>
    <w:qFormat/>
    <w:rsid w:val="00913b4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Naslov5Char"/>
    <w:uiPriority w:val="9"/>
    <w:semiHidden/>
    <w:unhideWhenUsed/>
    <w:qFormat/>
    <w:rsid w:val="00913b4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Naslov6Char"/>
    <w:uiPriority w:val="9"/>
    <w:semiHidden/>
    <w:unhideWhenUsed/>
    <w:qFormat/>
    <w:rsid w:val="00913b4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Naslov7Char"/>
    <w:uiPriority w:val="9"/>
    <w:semiHidden/>
    <w:unhideWhenUsed/>
    <w:qFormat/>
    <w:rsid w:val="00913b4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Naslov8Char"/>
    <w:uiPriority w:val="9"/>
    <w:semiHidden/>
    <w:unhideWhenUsed/>
    <w:qFormat/>
    <w:rsid w:val="00913b4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Naslov9Char"/>
    <w:uiPriority w:val="9"/>
    <w:semiHidden/>
    <w:unhideWhenUsed/>
    <w:qFormat/>
    <w:rsid w:val="00913b4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5f4445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5f4445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065fcc"/>
    <w:rPr>
      <w:rFonts w:ascii="Tahoma" w:hAnsi="Tahoma" w:eastAsia="Times New Roman" w:cs="Tahoma"/>
      <w:sz w:val="16"/>
      <w:szCs w:val="16"/>
      <w:lang w:eastAsia="hr-HR"/>
    </w:rPr>
  </w:style>
  <w:style w:type="character" w:styleId="Naslov1Char" w:customStyle="1">
    <w:name w:val="Naslov 1 Char"/>
    <w:basedOn w:val="DefaultParagraphFont"/>
    <w:link w:val="Heading1"/>
    <w:uiPriority w:val="9"/>
    <w:qFormat/>
    <w:rsid w:val="00913b41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hr-HR"/>
    </w:rPr>
  </w:style>
  <w:style w:type="character" w:styleId="Naslov2Char" w:customStyle="1">
    <w:name w:val="Naslov 2 Char"/>
    <w:basedOn w:val="DefaultParagraphFont"/>
    <w:link w:val="Heading2"/>
    <w:uiPriority w:val="9"/>
    <w:qFormat/>
    <w:rsid w:val="00913b4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hr-HR"/>
    </w:rPr>
  </w:style>
  <w:style w:type="character" w:styleId="Naslov3Char" w:customStyle="1">
    <w:name w:val="Naslov 3 Char"/>
    <w:basedOn w:val="DefaultParagraphFont"/>
    <w:link w:val="Heading3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hr-HR"/>
    </w:rPr>
  </w:style>
  <w:style w:type="character" w:styleId="Naslov4Char" w:customStyle="1">
    <w:name w:val="Naslov 4 Char"/>
    <w:basedOn w:val="DefaultParagraphFont"/>
    <w:link w:val="Heading4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hr-HR"/>
    </w:rPr>
  </w:style>
  <w:style w:type="character" w:styleId="Naslov5Char" w:customStyle="1">
    <w:name w:val="Naslov 5 Char"/>
    <w:basedOn w:val="DefaultParagraphFont"/>
    <w:link w:val="Heading5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hr-HR"/>
    </w:rPr>
  </w:style>
  <w:style w:type="character" w:styleId="Naslov6Char" w:customStyle="1">
    <w:name w:val="Naslov 6 Char"/>
    <w:basedOn w:val="DefaultParagraphFont"/>
    <w:link w:val="Heading6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hr-HR"/>
    </w:rPr>
  </w:style>
  <w:style w:type="character" w:styleId="Naslov7Char" w:customStyle="1">
    <w:name w:val="Naslov 7 Char"/>
    <w:basedOn w:val="DefaultParagraphFont"/>
    <w:link w:val="Heading7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  <w:szCs w:val="24"/>
      <w:lang w:eastAsia="hr-HR"/>
    </w:rPr>
  </w:style>
  <w:style w:type="character" w:styleId="Naslov8Char" w:customStyle="1">
    <w:name w:val="Naslov 8 Char"/>
    <w:basedOn w:val="DefaultParagraphFont"/>
    <w:link w:val="Heading8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hr-HR"/>
    </w:rPr>
  </w:style>
  <w:style w:type="character" w:styleId="Naslov9Char" w:customStyle="1">
    <w:name w:val="Naslov 9 Char"/>
    <w:basedOn w:val="DefaultParagraphFont"/>
    <w:link w:val="Heading9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5f4445"/>
    <w:pPr>
      <w:ind w:left="708" w:hanging="0"/>
    </w:pPr>
    <w:rPr>
      <w:lang w:eastAsia="en-US"/>
    </w:rPr>
  </w:style>
  <w:style w:type="paragraph" w:styleId="NoSpacing">
    <w:name w:val="No Spacing"/>
    <w:uiPriority w:val="1"/>
    <w:qFormat/>
    <w:rsid w:val="005f44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r-HR" w:val="hr-H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5f44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odnojeChar"/>
    <w:uiPriority w:val="99"/>
    <w:unhideWhenUsed/>
    <w:rsid w:val="005f44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065fcc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f52e99"/>
    <w:pPr>
      <w:widowControl/>
      <w:bidi w:val="0"/>
      <w:spacing w:lineRule="auto" w:line="240" w:before="0" w:after="0"/>
      <w:jc w:val="left"/>
    </w:pPr>
    <w:rPr>
      <w:rFonts w:ascii="Tahoma" w:hAnsi="Tahoma" w:eastAsia="Times New Roman" w:cs="Tahoma"/>
      <w:color w:val="000000"/>
      <w:kern w:val="0"/>
      <w:sz w:val="24"/>
      <w:szCs w:val="24"/>
      <w:lang w:eastAsia="hr-HR" w:val="hr-H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59"/>
    <w:rsid w:val="009a2ba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42F434-84F2-41C9-ABA8-426964F4D7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3724</Words>
  <Characters>21232</Characters>
  <CharactersWithSpaces>24907</CharactersWithSpaces>
  <Paragraphs>4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3:03:00Z</dcterms:created>
  <dc:creator>Korisnik</dc:creator>
  <dc:description/>
  <dc:language>en-US</dc:language>
  <cp:lastModifiedBy>Graditeljstvo Sisak5</cp:lastModifiedBy>
  <cp:lastPrinted>2021-08-30T12:05:00Z</cp:lastPrinted>
  <dcterms:modified xsi:type="dcterms:W3CDTF">2021-08-30T1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